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tes 9-3 Ro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Rotation</w:t>
      </w:r>
      <w:r>
        <w:rPr>
          <w:rFonts w:cs="Arial" w:ascii="Arial" w:hAnsi="Arial"/>
        </w:rPr>
        <w:t>—is a transformation that turns every point of a preimage through a specified angle and direction about a fixed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>center of rotation</w:t>
      </w:r>
      <w:r>
        <w:rPr>
          <w:rFonts w:cs="Arial" w:ascii="Arial" w:hAnsi="Arial"/>
        </w:rPr>
        <w:t>—is the fixed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>angle of rotation</w:t>
      </w:r>
      <w:r>
        <w:rPr>
          <w:rFonts w:cs="Arial" w:ascii="Arial" w:hAnsi="Arial"/>
        </w:rPr>
        <w:t>—is the specified 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tations are generally measured with counterclockwise tur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half-turn is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and a full-turn is 3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3200400" cy="206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xamples:  Polygon ABCDEFGH is rotated about the point I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40335</wp:posOffset>
                </wp:positionV>
                <wp:extent cx="18376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aw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AIA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aw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GIG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do their measures appear to be?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1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raw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AIA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raw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GIG’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do their measures appear to be?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lygon ABCDEFGH is rotated about the point I, 1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   As you can see,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IA’ = 1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  This would be true for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IB’,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IC’, etc…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88265</wp:posOffset>
            </wp:positionV>
            <wp:extent cx="3771900" cy="1892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5240</wp:posOffset>
            </wp:positionV>
            <wp:extent cx="3429000" cy="18275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not already done so, open GSP 4.07.</w:t>
      </w:r>
    </w:p>
    <w:p>
      <w:pPr>
        <w:pStyle w:val="Normal"/>
        <w:rPr/>
      </w:pPr>
      <w:r>
        <w:rPr>
          <w:rFonts w:cs="Arial" w:ascii="Arial" w:hAnsi="Arial"/>
        </w:rPr>
        <w:t xml:space="preserve">1. Use the segment tool to make a polyg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lso plot a point as the center of rotation.  In order for it to be the center of rotation, you must double-click on the point so that it becomes marked. (Use the arrow tool.)</w:t>
      </w:r>
    </w:p>
    <w:p>
      <w:pPr>
        <w:pStyle w:val="Normal"/>
        <w:rPr/>
      </w:pPr>
      <w:r>
        <w:rPr>
          <w:rFonts w:cs="Arial" w:ascii="Arial" w:hAnsi="Arial"/>
        </w:rPr>
        <w:t>3. Select your polygon and go to the transform menu and rotate it 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Rotate the original again 13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>
          <w:rFonts w:cs="Arial" w:ascii="Arial" w:hAnsi="Arial"/>
        </w:rPr>
        <w:t>5. Measure one of the angles of rotation by selecting the points similar to A, I, &amp; A’ from the previous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a new sket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Go to graph—show gr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n graph—snap point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3. Plot the points A(1,3), B(2,1), and C(4,2). </w:t>
      </w:r>
      <w:r>
        <w:rPr>
          <w:rFonts w:cs="Arial" w:ascii="Arial" w:hAnsi="Arial"/>
          <w:sz w:val="16"/>
          <w:szCs w:val="16"/>
        </w:rPr>
        <w:t>(Label the points,  A, B, C, if they are not labele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elect the 3 points, and Construct—seg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EAD of rotating this triangle, we are going to reflect it twice.  (First in the y-axis and then in the x-axi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Double-click the y-axis to mark it as a mirror. ( 2 squares jump ou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elect the triangle, including the points and seg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Transform—refl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Double-click the x-axis and reflect the new image. Transform: Refl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Label the second image—A”, B”, &amp; C”. (Use the letter tool and these should be automati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this appear to be a rotation about the origin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measure of the angle of rotation?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Select points A,B, and C and construct triangle interior.</w:t>
      </w:r>
    </w:p>
    <w:p>
      <w:pPr>
        <w:pStyle w:val="Normal"/>
        <w:rPr/>
      </w:pPr>
      <w:r>
        <w:rPr>
          <w:rFonts w:cs="Arial" w:ascii="Arial" w:hAnsi="Arial"/>
        </w:rPr>
        <w:t xml:space="preserve">11. Rotate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BC about the origin the measure you answered above.  Did it work?_________(Directions for rotation are abov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ngle is formed when the y-axis and the x-axis intersect?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relationship between the angle of rotation and this angle?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late 9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rotating a figure by reflecting it in two intersecting lines, the angle of rotation is twice the measure of the acute or right angle formed by the intersecting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ollary 9.1</w:t>
      </w:r>
    </w:p>
    <w:p>
      <w:pPr>
        <w:pStyle w:val="Normal"/>
        <w:rPr/>
      </w:pPr>
      <w:r>
        <w:rPr>
          <w:rFonts w:cs="Arial" w:ascii="Arial" w:hAnsi="Arial"/>
        </w:rPr>
        <w:t>Reflecting an image successively in two perpendicular lines results in a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ro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MUST FOLLOW STEPS 1- 4 IN THAT O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pen GSP 4.07 (should already be op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Go to </w:t>
      </w:r>
      <w:hyperlink r:id="rId5">
        <w:r>
          <w:rPr>
            <w:rStyle w:val="InternetLink"/>
            <w:rFonts w:cs="Arial" w:ascii="Arial" w:hAnsi="Arial"/>
          </w:rPr>
          <w:t>www.mrshayden.wikispaces.com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3. Find the file 9_3notes_sketch.gsp and </w:t>
      </w:r>
      <w:r>
        <w:rPr>
          <w:rFonts w:cs="Arial" w:ascii="Arial" w:hAnsi="Arial"/>
          <w:b/>
        </w:rPr>
        <w:t>save</w:t>
      </w:r>
      <w:r>
        <w:rPr>
          <w:rFonts w:cs="Arial" w:ascii="Arial" w:hAnsi="Arial"/>
        </w:rPr>
        <w:t xml:space="preserve"> it to either a flash drive or the c or g drives. DO NOT OPEN THE SKETCH HERE!!!!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Go back to GSP 4.07 and go to file: open and open the sket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Double click on the segment CB to mark as a mirror. (2 squares jump ou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elect the quadrilateral and transform—reflect.</w:t>
      </w:r>
    </w:p>
    <w:p>
      <w:pPr>
        <w:pStyle w:val="Normal"/>
        <w:rPr/>
      </w:pPr>
      <w:r>
        <w:rPr>
          <w:rFonts w:cs="Arial" w:ascii="Arial" w:hAnsi="Arial"/>
        </w:rPr>
        <w:t>7. Double-click the line segment HZ to mark as a mirror.  Make sure the new image is selected and transform—reflect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Select the points on the last image and construct—quadrilateral interio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9. Measure the angle of rotation by selecting a point from the original, point A, and the corresponding point on the last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Measure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H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Compare the two measurements in a sentenc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to reflect the image below, first in line CA and then in line C’A. (By Hand.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57150</wp:posOffset>
            </wp:positionV>
            <wp:extent cx="4219575" cy="2952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 figure can be rotated about a point less than 3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and the image and preimage are indistinguishable, then the figure has </w:t>
      </w:r>
      <w:r>
        <w:rPr>
          <w:rFonts w:cs="Arial" w:ascii="Arial" w:hAnsi="Arial"/>
          <w:u w:val="single"/>
        </w:rPr>
        <w:t>rotational symmetr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r—the number of rotations of less than 3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(including 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) that produce an image indistinguishable from the origi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37795</wp:posOffset>
            </wp:positionV>
            <wp:extent cx="1714500" cy="17030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gnitude—the number of degrees for each order.  (360/order = magnitud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19835</wp:posOffset>
            </wp:positionV>
            <wp:extent cx="1244600" cy="1435100"/>
            <wp:effectExtent l="0" t="0" r="0" b="0"/>
            <wp:wrapNone/>
            <wp:docPr id="7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62735</wp:posOffset>
            </wp:positionV>
            <wp:extent cx="876300" cy="876300"/>
            <wp:effectExtent l="0" t="0" r="0" b="0"/>
            <wp:wrapNone/>
            <wp:docPr id="8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300990</wp:posOffset>
                </wp:positionV>
                <wp:extent cx="2637790" cy="1037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 hexagon to the left has an order of 6 and a magnitude of 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t can be rotated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>, 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>, 1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>, 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>, 24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>, &amp; 3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still be indistinguishable from the origin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23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he hexagon to the left has an order of 6 and a magnitude of 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t can be rotated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Arial" w:ascii="Arial" w:hAnsi="Arial"/>
                        </w:rPr>
                        <w:t>, 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Arial" w:ascii="Arial" w:hAnsi="Arial"/>
                        </w:rPr>
                        <w:t>, 1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Arial" w:ascii="Arial" w:hAnsi="Arial"/>
                        </w:rPr>
                        <w:t>, 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Arial" w:ascii="Arial" w:hAnsi="Arial"/>
                        </w:rPr>
                        <w:t>, 24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Arial" w:ascii="Arial" w:hAnsi="Arial"/>
                        </w:rPr>
                        <w:t>, &amp; 30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Arial" w:ascii="Arial" w:hAnsi="Arial"/>
                        </w:rPr>
                        <w:t xml:space="preserve"> and still be indistinguishable from the origi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1672590</wp:posOffset>
                </wp:positionV>
                <wp:extent cx="17233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der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gnitude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31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der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gnitude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672590</wp:posOffset>
                </wp:positionV>
                <wp:extent cx="1723390" cy="694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der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gnitude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31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der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gnitude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mrshayden.wikispaces.com/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hyperlink" Target="http://images.google.com/imgres?imgurl=http://www.classact.ca/RubberStamps/Christmas/Christmas%2520Winter/NEW08L_L_Heart%2520Snowflake.jpg&amp;imgrefurl=http://www.classact.ca/RubberStamps/ChristmasWinter.html&amp;h=1197&amp;w=1038&amp;sz=110&amp;tbnid=TWDLGcyYV18evM:&amp;tbnh=150&amp;tbnw=130&amp;hl=en&amp;start=14&amp;prev=/images%3Fq%3Dsnowflake%26svnum%3D10%26hl%3Den%26lr%3D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images.google.com/imgres?imgurl=http://www.adrianbruce.com/Symmetry/flower.gif&amp;imgrefurl=http://www.adrianbruce.com/Symmetry/10.htm&amp;h=160&amp;w=160&amp;sz=7&amp;tbnid=nrwbM2djyIApbM:&amp;tbnh=92&amp;tbnw=92&amp;hl=en&amp;start=3&amp;prev=/images%3Fq%3Drotational%2Bsymmetry%26svnum%3D10%26hl%3Den%26lr%3D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14:00Z</dcterms:created>
  <dc:creator>mhayden</dc:creator>
  <dc:description/>
  <cp:keywords/>
  <dc:language>en-US</dc:language>
  <cp:lastModifiedBy>udsd</cp:lastModifiedBy>
  <cp:lastPrinted>2009-06-30T10:52:00Z</cp:lastPrinted>
  <dcterms:modified xsi:type="dcterms:W3CDTF">2010-03-24T16:40:00Z</dcterms:modified>
  <cp:revision>5</cp:revision>
  <dc:subject/>
  <dc:title>Name______________________________</dc:title>
</cp:coreProperties>
</file>